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3.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5"/>
        <w:jc w:val="both"/>
        <w:rPr/>
      </w:pPr>
      <w:r>
        <w:rPr>
          <w:b/>
          <w:lang w:val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lang w:val="bg-BG"/>
        </w:rPr>
        <w:tab/>
        <w:tab/>
        <w:t xml:space="preserve">Във връзка с обявената обществена поръчка с предмет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b/>
          <w:lang w:val="ru-RU"/>
        </w:rPr>
        <w:t>7</w:t>
      </w:r>
      <w:r>
        <w:rPr>
          <w:b/>
          <w:lang w:val="bg-BG"/>
        </w:rPr>
        <w:t xml:space="preserve"> година”</w:t>
      </w:r>
      <w:r>
        <w:rPr>
          <w:lang w:val="bg-BG"/>
        </w:rPr>
        <w:t xml:space="preserve">, Ви представяме нашето ценово предложение за </w:t>
      </w:r>
      <w:r>
        <w:rPr>
          <w:b/>
          <w:lang w:val="bg-BG"/>
        </w:rPr>
        <w:t>Обособена позиция №3: „</w:t>
      </w:r>
      <w:r>
        <w:rPr>
          <w:rFonts w:eastAsia="Calibri"/>
          <w:b/>
          <w:lang w:val="ru-RU"/>
        </w:rPr>
        <w:t>Доставка на стоки, включени в списъка на стоките и услугите по чл.12, ал.1, т.1 от ЗОП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акто следва: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sz w:val="24"/>
          <w:szCs w:val="24"/>
          <w:lang w:val="bg-BG"/>
        </w:rPr>
        <w:t>която включв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96"/>
        <w:gridCol w:w="6946"/>
        <w:gridCol w:w="1091"/>
        <w:gridCol w:w="1499"/>
        <w:gridCol w:w="1348"/>
        <w:gridCol w:w="127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исквания за каче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</w:t>
            </w:r>
            <w:r>
              <w:rPr>
                <w:b/>
              </w:rPr>
              <w:t>оличе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Ед. цена в лев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фет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фетки хартиени обикновени, еднопластови, 33/33 см. – 100 бр./опаков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а пластмаса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здрава пластмаса, цветна, с удобна дръжка, вместимост 10 литр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4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а с цедка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здрава пластмаса, цветна, с удобна дръжка, вместимост 10 литр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а пластмаса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здрава пластмаса, цветна, с удобна дръжка, вместимост 5 литр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а метална 10 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на, с удобна дръжка, вместимост 10 литр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. препарат течен ге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сален почистващ препарат за бързо и лесно почистване на подове, теракота, фаянс, мозайка, кухненски плотове, шкафове, мивки и др., с дълготраен и свеж аромат, пластмасова бутилка, 500 мл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 - 500 м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чен препарат за измиване на домакински съдове и прибори за хранене. Без добавен балсам или омекотител, пълна разтворимост във вода. Пластмасова бутилка, 500 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дорант за тоалетна чи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Ароматизатор за </w:t>
            </w:r>
            <w:r>
              <w:rPr>
                <w:sz w:val="20"/>
                <w:szCs w:val="20"/>
              </w:rPr>
              <w:t>WC</w:t>
            </w:r>
            <w:r>
              <w:rPr>
                <w:sz w:val="20"/>
                <w:szCs w:val="20"/>
                <w:lang w:val="ru-RU"/>
              </w:rPr>
              <w:t xml:space="preserve"> – да хигиенизира, ароматизира и действа срещу котления камък, кошничка и пълнител, комплек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х за пране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ходящ за автоматично пране, за бяло или цветно пране, в полиетиленова опаковка от 2 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х за пран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ходящ за ръчно пране, за бяло или цветно пране, в полиетиленова опаковка от 0,500 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х за пран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дходящ за автоматично и ръчно пране, за бяло пране, в полиетиленова опаковка от 1 к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истване на фаянс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дезинфекция и измиване на фаянсови повърхности, мрамор и теракота; предназначен за отстраняване на трудни за почистване петна и замърсявания; пластмасова опакова от 5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за почистване на печка 500 м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истване на замърсявания и мазнини върху фурни, печки и емайлирани повърхнини. </w:t>
            </w:r>
            <w:r>
              <w:rPr>
                <w:color w:val="000000"/>
                <w:sz w:val="20"/>
                <w:szCs w:val="20"/>
              </w:rPr>
              <w:t>Приятен аромат, по-малко от 5% нейоногенни ПАВ, натриева основ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. на мебел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ремообразен препарат за почистване на мебели, опаковка от 25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. на прозорци 500 мл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дназначен за измиване на стъкла и гладки повърхности от изкуствени материали; с антистатично действие; да не оставя следи и да създава защитен слой срещу праха и замърсяванията; пулверизатор с пълнител (комплект), 500 </w:t>
            </w:r>
            <w:r>
              <w:rPr>
                <w:color w:val="000000"/>
                <w:sz w:val="20"/>
                <w:szCs w:val="20"/>
              </w:rPr>
              <w:t>ml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. на килим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чен препарат за пране и почистване на килими, мокети, тапицерии и дамаски, с дълготраен аромат. </w:t>
            </w:r>
            <w:r>
              <w:rPr>
                <w:color w:val="000000"/>
                <w:sz w:val="20"/>
                <w:szCs w:val="20"/>
              </w:rPr>
              <w:t>Опаковка от 5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. на терако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чен, универсален, почистващ концентрат в различни аромати; да почиства до блясък всички миещи се повърхности; да не оставя петна и лепкавост по повърхностите и да осигурява дълготраен приятен аромат в затворени помещения; пластмасова бутилка – 5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арат за почистван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ниверсален, активен, кремообразен препарат -  Опаковка от 5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пун тоалетен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алетен сапун ароматизиран, 100 гр.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пун течен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ообразен, ароматизиран, с козметични съставки, пластмасова бутилка, 3 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за почистване фурни 500 м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истване на замърсявания и мазнини върху фурни, печки и емайлирани повърхнини. </w:t>
            </w:r>
            <w:r>
              <w:rPr>
                <w:color w:val="000000"/>
                <w:sz w:val="20"/>
                <w:szCs w:val="20"/>
              </w:rPr>
              <w:t>Приятен аромат,по-малко от 5% нейоногенни ПАВ, натриева основ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на прах за почистване 500 м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бразивен почистващ препарат - за дезинфекция и измиване на фаянсови повърхности, мрамор и теракота; предназначен за отстраняване на трудни за почистване петна и замърсявания; пластмасова опакова от 5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ун течен 1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тибанктериален, гелообразен, ароматизиран, в пластмасова бутилка по 1 литъ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змаслител течен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почистване на мазнини, концентрат с пулверизатор ПАВ по- голямо от 5% - 5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за почистване на стъкло, пластмаса и мет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чен препарат, почистващ в дълбочина, пластмасова бутилка от 750 м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за почистване на стъкла с алкохол 500 м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дназначен за измиване на стъкла и гладки повърхности от изкуствени материали; с антистатично действие; да не оставя следи и да създава защитен слой срещу праха и замърсяванията; пулверизатор с пълнител (комплект), 500 </w:t>
            </w:r>
            <w:r>
              <w:rPr>
                <w:color w:val="000000"/>
                <w:sz w:val="20"/>
                <w:szCs w:val="20"/>
              </w:rPr>
              <w:t>ml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за съдомиялна маши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блетки за съдомиялна машина - 7 функции в т.ч. измиване, дезинфекция и полиран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чен гел за съдомиялна маши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чен гел за съдомиялна машина - 7 функции в т.ч. измиване, дезинфекция, полиране - 1 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пун за ръчно пран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пун за ръчно пране на цветни и бели тъкани, а също и на памучни и синтетични тъкани, които изискват ниска температура на пране,150 гр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ен прекис 3%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>За професионална употреба, течност, препарат за премахване на петна, опаковка туба 20 лит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ев хипохлори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дезинфекция на текстилни тъкани, концентрат (активен хлор 3,0 – 6,0%), пластмасови бутилк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котител за текси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>За професионална употреба, вискозна течност, бяла с плодов аромат, опаковка туба 20 к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тергент – ра</w:t>
            </w:r>
            <w:r>
              <w:rPr>
                <w:sz w:val="20"/>
                <w:szCs w:val="20"/>
                <w:lang w:val="bg-BG"/>
              </w:rPr>
              <w:t>з</w:t>
            </w:r>
            <w:r>
              <w:rPr>
                <w:sz w:val="20"/>
                <w:szCs w:val="20"/>
                <w:lang w:val="ru-RU"/>
              </w:rPr>
              <w:t>творител с контролирана пя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>За професионална употреба, течност, прозрачна, аромат Цитрос, опаковка – туба 20 лит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кална добавка за пране на тексти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 професионална употреба, течност с характ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  <w:lang w:val="ru-RU"/>
              </w:rPr>
              <w:t>рен мирис, опаковка – туба 24 к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зимен детергент за тексти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ходящ за всякакъв вид перилни процеси и температури, за професионална употреба, опаковка – туба  20 к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мекотите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мекотител за дрехи – антибактериален, концентриран, парфюмиран, 1 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ба за см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местимост 35 л; ролка, 20 бр. в опаков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ба за см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лиетиленови, черни, Обем 80 л., Размер 60/85 см, Опаковка 10 бр. в едно руло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л за смет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вали за смет – от полипропилен; със здраво звезднообразно дъно, което не пропуска течности; навити в компактна ролка; размер 80х110 см; вместимост 130 л.; 10 броя в опаков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ърпи за влажно почистван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сорбиращи до няколко пъти своето тегло, подсилени със здрави нишки, комплект 3 бро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ърпи за сухо почистван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сална, суха и мека кърпа за почистване на прах и замърсени повърхности, да не образува мъх, използваща се за сухо и мокро почистване; размер 38х38 см, комплект - 3 бро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нти полиетиленов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дръжки, издръжливост до 0,5 кг, опаковка по 200 бро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ти полиетиленов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дръжки /тип потник/, издръжливост до 10 кг, опаковка по 100 бро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ти полиетиленов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дръжки, издръжливост до 1 кг, опаковка по 200 бро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и кърп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бсорбиращи, 80 бр. в опаковка с пластмасов капа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. Единичните цени на продуктите не подлежат на актуализация за периода на изпълнение на договор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3. Предлаганата обща цена включва всички разходи по доставка и транспорт, включително товаро-разтоварни разходи, в т. ч. печалба и други присъщи, и не подлежи на увелич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дата:  ..................... г.                                                                                                                                              (длъжност, име, подпис и печат)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basedOn w:val="Style6"/>
    <w:qFormat/>
    <w:rPr>
      <w:sz w:val="28"/>
    </w:rPr>
  </w:style>
  <w:style w:type="character" w:styleId="2">
    <w:name w:val="Заглавие 2 Знак"/>
    <w:basedOn w:val="Style6"/>
    <w:qFormat/>
    <w:rPr>
      <w:b/>
      <w:sz w:val="28"/>
    </w:rPr>
  </w:style>
  <w:style w:type="character" w:styleId="3">
    <w:name w:val="Заглавие 3 Знак"/>
    <w:basedOn w:val="Style6"/>
    <w:qFormat/>
    <w:rPr>
      <w:b/>
      <w:sz w:val="28"/>
      <w:u w:val="single"/>
    </w:rPr>
  </w:style>
  <w:style w:type="character" w:styleId="4">
    <w:name w:val="Заглавие 4 Знак"/>
    <w:basedOn w:val="Style6"/>
    <w:qFormat/>
    <w:rPr>
      <w:b/>
      <w:sz w:val="28"/>
      <w:u w:val="single"/>
    </w:rPr>
  </w:style>
  <w:style w:type="character" w:styleId="5">
    <w:name w:val="Заглавие 5 Знак"/>
    <w:basedOn w:val="Style6"/>
    <w:qFormat/>
    <w:rPr>
      <w:sz w:val="24"/>
    </w:rPr>
  </w:style>
  <w:style w:type="character" w:styleId="6">
    <w:name w:val="Заглавие 6 Знак"/>
    <w:basedOn w:val="Style6"/>
    <w:qFormat/>
    <w:rPr>
      <w:b/>
      <w:sz w:val="24"/>
    </w:rPr>
  </w:style>
  <w:style w:type="character" w:styleId="7">
    <w:name w:val="Заглавие 7 Знак"/>
    <w:basedOn w:val="Style6"/>
    <w:qFormat/>
    <w:rPr>
      <w:sz w:val="24"/>
    </w:rPr>
  </w:style>
  <w:style w:type="character" w:styleId="8">
    <w:name w:val="Заглавие 8 Знак"/>
    <w:basedOn w:val="Style6"/>
    <w:qFormat/>
    <w:rPr>
      <w:sz w:val="28"/>
    </w:rPr>
  </w:style>
  <w:style w:type="character" w:styleId="Style7">
    <w:name w:val="Долен колонтитул Знак"/>
    <w:basedOn w:val="Style6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basedOn w:val="Style6"/>
    <w:qFormat/>
    <w:rPr>
      <w:sz w:val="24"/>
      <w:lang w:val="bg-BG" w:bidi="ar-SA"/>
    </w:rPr>
  </w:style>
  <w:style w:type="character" w:styleId="Style9">
    <w:name w:val="Основен текст с отстъп Знак"/>
    <w:basedOn w:val="Style6"/>
    <w:qFormat/>
    <w:rPr>
      <w:sz w:val="24"/>
      <w:szCs w:val="24"/>
      <w:lang w:val="en-GB"/>
    </w:rPr>
  </w:style>
  <w:style w:type="character" w:styleId="31">
    <w:name w:val="Основен текст с отстъп 3 Знак"/>
    <w:basedOn w:val="Style6"/>
    <w:qFormat/>
    <w:rPr>
      <w:rFonts w:eastAsia="Malgun Gothic"/>
      <w:sz w:val="16"/>
      <w:szCs w:val="16"/>
    </w:rPr>
  </w:style>
  <w:style w:type="character" w:styleId="Style10">
    <w:name w:val="Горен колонтитул Знак"/>
    <w:basedOn w:val="Style6"/>
    <w:qFormat/>
    <w:rPr>
      <w:lang w:val="en-US"/>
    </w:rPr>
  </w:style>
  <w:style w:type="character" w:styleId="11">
    <w:name w:val="Горен колонтитул Знак1"/>
    <w:basedOn w:val="Style6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6-10-28T13:15:00Z</dcterms:modified>
  <cp:revision>100</cp:revision>
  <dc:subject/>
  <dc:title>Приложение № 6</dc:title>
</cp:coreProperties>
</file>